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</w:rPr>
        <w:t>Лист информирова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8"/>
        </w:rPr>
        <w:t>обучающего(ей)ся и его родителей (законных представителей) по вопросам организации и проведения итогового сочинения (изложения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873"/>
        <w:gridCol w:w="286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Я,</w:t>
            </w:r>
          </w:p>
        </w:tc>
        <w:tc>
          <w:tcPr>
            <w:tcW w:w="9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</w:tc>
      </w:tr>
      <w:tr>
        <w:trPr>
          <w:trHeight w:val="80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8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vertAlign w:val="superscript"/>
              </w:rPr>
              <w:t>(фамилия, имя, отчество обучающего(ей)с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учающий(ая)ся ________________ класса, личной подписью подтверждаю, что проинформирован(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администрацией общеобразовательной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vertAlign w:val="superscript"/>
        </w:rPr>
        <w:t>(наименование общеобразовательной организации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вопросам организации и проведения итогового сочинения (изложения) (далее – ИС-11)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зднее чем за месяц до основной даты проведения ИС-11, в том числе:</w:t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063"/>
        <w:gridCol w:w="1064"/>
      </w:tblGrid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ознаком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метка об ознакомлении</w:t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датах проведения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проведения и порядке проверки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сроках и местах регистрации для участия в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о сроках, местах и порядке информирования о результатах ИС-1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организации и проведения ИС-11 в Волгоградской области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подачи заявления на участие в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организации проведения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сроках и продолжительности написания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роцедуре проведения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орядке проверки и оценивания ИС-11, обработке результатов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основаниях для повторного допуска к написанию ИС-11</w:t>
            </w:r>
            <w:bookmarkStart w:id="0" w:name="P350"/>
            <w:bookmarkEnd w:id="0"/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роведении повторной проверки ИС-11, региональной перепроверки работ участников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сроках и местах ознакомления с результатами ИС-11, сроке действия ИС-11 и предоставлении итогового сочинения в вузы в качестве индивидуального дости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категориях лиц, имеющих право писать итоговое излож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равилах заполнения бланков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об открытом банке текстов итогового изложения и образце комплекта тем итогового сочинения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основаниях для удаления с ИС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запрете наличия при себе средств связи, фото-, аудио- и видеоаппаратуры, справочных материалов, письменных заметок и иных средств хранения и передачи информации, собственных орфографических и (или) толковых словарей, пользования текстами литературного материала (художественными произведениями, дневниками, мемуарами, публицистикой, другими литературными источникам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ое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 Памяткой о порядке проведения итогового сочинения (изложения) для ознакомления обучающихся и их родителей (законных представителей) ознакомле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5"/>
        </w:rPr>
        <w:t>«____» ________ 202__ г.</w:t>
        <w:tab/>
        <w:tab/>
        <w:tab/>
        <w:tab/>
        <w:t xml:space="preserve">                           ________________ /________________/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16"/>
          <w:vertAlign w:val="superscript"/>
        </w:rPr>
        <w:t xml:space="preserve">    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16"/>
          <w:vertAlign w:val="superscript"/>
        </w:rPr>
        <w:t>(подпись обучающего(ей)ся)</w:t>
        <w:tab/>
        <w:t xml:space="preserve">           (расшифровк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5"/>
          <w:vertAlign w:val="superscript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5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5"/>
        </w:rPr>
        <w:t>«____» ________ 202__ г.</w:t>
        <w:tab/>
        <w:tab/>
        <w:tab/>
        <w:tab/>
        <w:t xml:space="preserve">                         _______________ /__________________/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16"/>
          <w:vertAlign w:val="superscript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 xml:space="preserve">       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>(подпись родителя</w:t>
        <w:tab/>
        <w:tab/>
        <w:t xml:space="preserve">(расшифровка) 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 xml:space="preserve">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>(законного представителя)</w:t>
      </w:r>
    </w:p>
    <w:sectPr>
      <w:footnotePr>
        <w:numFmt w:val="decimal"/>
      </w:footnotePr>
      <w:type w:val="nextPage"/>
      <w:pgSz w:w="11906" w:h="16838"/>
      <w:pgMar w:left="68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вопросов может быть дополнен общеобразовательной организацией при необходимост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00:00Z</dcterms:created>
  <dc:creator>Admin</dc:creator>
  <dc:description/>
  <cp:keywords/>
  <dc:language>en-US</dc:language>
  <cp:lastModifiedBy>M_Beituganova</cp:lastModifiedBy>
  <cp:lastPrinted>2023-09-27T16:46:00Z</cp:lastPrinted>
  <dcterms:modified xsi:type="dcterms:W3CDTF">2023-09-28T14:02:00Z</dcterms:modified>
  <cp:revision>5</cp:revision>
  <dc:subject/>
  <dc:title/>
</cp:coreProperties>
</file>